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153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879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492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787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793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120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796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517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760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594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586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98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48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557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091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599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562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