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15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293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43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235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50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536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29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854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70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21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69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572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570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883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