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077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337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464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927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250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916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619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96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055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84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886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577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174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