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6395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160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0921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7097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0018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3476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3463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5381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4057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2251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4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448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500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4942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3762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4874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2699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