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674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235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076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978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69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121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667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363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010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609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706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331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888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359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621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