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9343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24045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71416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62000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9620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981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8162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65314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23040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4852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33243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9503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030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