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78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0742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11984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3692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8347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23930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69547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846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3853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2129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82330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4037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084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2439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1032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7236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97934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