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0219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49167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89901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3670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8370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694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33362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49055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89529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4864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77677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9713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4498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145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534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