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313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181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48259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52217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863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379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6687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941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2456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0765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69458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218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5661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