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15289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60148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1080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6558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91017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0902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65201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69835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95515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97511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2437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493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8831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7208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39484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21439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0373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