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0768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35059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65306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0613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39129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176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1139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558635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920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3202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32678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61120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68101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87439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8238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