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830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5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810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265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0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494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04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376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361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908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628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82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124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