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03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890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547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190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197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94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928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905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07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7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5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361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667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49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211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25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776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