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79363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636593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680101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204111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124104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612141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937855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815076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831523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629274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548662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386436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058061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715321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12732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