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325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7749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96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345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303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440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916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749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866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179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737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074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832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