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05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528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04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39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210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36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747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73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167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2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46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187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13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46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782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01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49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