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340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224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852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375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098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407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756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27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451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84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826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023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688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984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305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