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350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98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009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436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291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320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52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76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735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19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5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77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9031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