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096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110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042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354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3682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272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9901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621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7681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919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032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471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306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881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309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9234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784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