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643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695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019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550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473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075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8154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353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296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581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642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852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233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690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526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