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400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948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311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282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086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280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0119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14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0777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153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486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931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093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