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65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757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317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65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122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442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623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62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13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69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591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044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67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161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678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99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