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47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00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6413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890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718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139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483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8366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520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480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364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727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3580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673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8845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