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752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8383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170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4851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8046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4128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370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308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3876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241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432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080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697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