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2545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1514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928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527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6657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105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792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7059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292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355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205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698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5189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018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501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8082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759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