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34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422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55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150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938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283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783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343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771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931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350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79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924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540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353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