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151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593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819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601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88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173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841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502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136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963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392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956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663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