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8872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9117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991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2976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3270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3986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6331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310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0577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057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717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510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148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724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868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5059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2997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