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413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801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785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700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288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248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859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950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657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957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039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150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080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704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859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