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763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912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00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496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974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617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126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777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150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760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485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972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291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