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191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033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756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708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925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911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10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616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968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596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650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580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225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367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9413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396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445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