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6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27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01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92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29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24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07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67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72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36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27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39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66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4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