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55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731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468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26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7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73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535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10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145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612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27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7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