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072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268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679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42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434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418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86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279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822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326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384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82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76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719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234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316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372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