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775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727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57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873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43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424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926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353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907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317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864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572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39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447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20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