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046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527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638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347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144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405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939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705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693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695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444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435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769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