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05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46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1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236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31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22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65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6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50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84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0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1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5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037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874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2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