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03820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10635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41839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32456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24988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19087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64147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30724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47281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92756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32038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50254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6168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02913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99610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