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836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491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717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465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852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83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627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588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963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057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043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945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384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