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6364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022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324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826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914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558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649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2316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288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129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753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931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632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9913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179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886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072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