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1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05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369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63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277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921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42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1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26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93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80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09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27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7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60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