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490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536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047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583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593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239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785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572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883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803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50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091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837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