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446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889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32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926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209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120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779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19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142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985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06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008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786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386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229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86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38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