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365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815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385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401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980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439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689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328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568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214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215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53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180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189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721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