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5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8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18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76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10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37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55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95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36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47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51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10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