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891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20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583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57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71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3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284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551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834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583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7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729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792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49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811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372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158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