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08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393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759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79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968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34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10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525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368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079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56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380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89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65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378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