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577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113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42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23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914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128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51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427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473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773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792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1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228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