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99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156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575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957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698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809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492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589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404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885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326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533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703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185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446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40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157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