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5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889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64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681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536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7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385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37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3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78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8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08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79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69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